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開 始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出納責任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推薦届出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職 務 代 行 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５　職務代行の理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開始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の職務代行を開始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職務を代行する場合には、候補者の承諾を得た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数人ある場合には、その代表者である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推薦届出者氏名は、出納責任者を選任した推薦届出者に事故があるとき又は欠けたとき記入すること。</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6-01-18T09:14:00Z</dcterms:modified>
  <cp:revision>24</cp:revision>
  <dc:subject/>
  <dc:title/>
</cp:coreProperties>
</file>